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528"/>
      </w:tblGrid>
      <w:tr>
        <w:trPr>
          <w:trHeight w:val="2614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йского района </w:t>
            </w:r>
          </w:p>
          <w:p>
            <w:pPr>
              <w:pStyle w:val="Normal"/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_</w:t>
            </w:r>
            <w:r>
              <w:rPr>
                <w:color w:val="000000"/>
                <w:sz w:val="28"/>
                <w:szCs w:val="28"/>
                <w:u w:val="single"/>
              </w:rPr>
              <w:t>____25.12.2025_______</w:t>
            </w:r>
            <w:r>
              <w:rPr>
                <w:color w:val="000000"/>
                <w:sz w:val="28"/>
                <w:szCs w:val="28"/>
              </w:rPr>
              <w:t xml:space="preserve"> № _</w:t>
            </w:r>
            <w:r>
              <w:rPr>
                <w:color w:val="000000"/>
                <w:sz w:val="28"/>
                <w:szCs w:val="28"/>
                <w:u w:val="single"/>
              </w:rPr>
              <w:t>_949___</w:t>
            </w:r>
          </w:p>
          <w:p>
            <w:pPr>
              <w:pStyle w:val="Normal"/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Normal"/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йского района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от 9 июля 2025 года № 514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ind w:left="45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редакции постановления администрации Ейского городского поселения Ейского района</w:t>
            </w:r>
          </w:p>
          <w:p>
            <w:pPr>
              <w:pStyle w:val="Normal"/>
              <w:ind w:left="459" w:hanging="0"/>
              <w:rPr/>
            </w:pPr>
            <w:r>
              <w:rPr>
                <w:color w:val="000000"/>
                <w:sz w:val="28"/>
                <w:szCs w:val="28"/>
              </w:rPr>
              <w:t>от _</w:t>
            </w:r>
            <w:r>
              <w:rPr>
                <w:color w:val="000000"/>
                <w:sz w:val="28"/>
                <w:szCs w:val="28"/>
                <w:u w:val="single"/>
              </w:rPr>
              <w:t>___25.12.2025_______</w:t>
            </w:r>
            <w:r>
              <w:rPr>
                <w:color w:val="000000"/>
                <w:sz w:val="28"/>
                <w:szCs w:val="28"/>
              </w:rPr>
              <w:t xml:space="preserve"> № _</w:t>
            </w:r>
            <w:r>
              <w:rPr>
                <w:color w:val="000000"/>
                <w:sz w:val="28"/>
                <w:szCs w:val="28"/>
                <w:u w:val="single"/>
              </w:rPr>
              <w:t>_949___</w:t>
            </w:r>
            <w:r>
              <w:rPr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 Ейского городского поселения Ейского района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</w:rPr>
        <w:t>«Развитие гражданского общества на 2026-2031 годы»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программы Ейского городского поселения Ейского района</w:t>
      </w:r>
    </w:p>
    <w:p>
      <w:pPr>
        <w:pStyle w:val="Normal"/>
        <w:suppressAutoHyphens w:val="true"/>
        <w:jc w:val="center"/>
        <w:rPr/>
      </w:pPr>
      <w:r>
        <w:rPr>
          <w:bCs/>
          <w:color w:val="000000"/>
          <w:sz w:val="28"/>
          <w:szCs w:val="28"/>
        </w:rPr>
        <w:t>«Развитие гражданского общества на 2026-2031 годы»</w:t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96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ординатор муниципальной программы 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дел общей и организационной работы администрации Ейского городского поселения Ей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ординаторы подпрограмм (при наличии)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Отдел общей и организационной работы администрации Ейского городского поселения Ейского района (далее - отдел общей и организационной работы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тдел учета и отчетности администрации Ейского городского поселения Ейского района (далее - отдел учета и отчетности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отдел по физической культуре и спорту администрации муниципального образования Ейский район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Ейское районное казачье общество Отдельского казачьего общества – Ейский казачий отдел Кубанского войскового казачьего общества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 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 Ей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 отделение города Ейска «Интернационалист» Краснодарской региональной организации Общероссийской общественной организации «Российский Союз ветеранов Афганистана и специальных военных операций»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общественная организация Ейского городского поселения Ейского района «Добровольная народная дружина»;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 xml:space="preserve">Краснодарская краевая организация общероссийской общественной организации инвалидов «Всероссийское ордена Трудового Красного Знамени Общество слепых» 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(для Ейской местной организации ВОС)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рограммы муниципальной программы (при наличии)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домственные целевые программы (при наличии)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Развитие в Ейском городском поселении Ейского района институтов гражданского обще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 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информирование населения о деятельности администрации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увеличение численности граждан, систематически занимающихся физической культурой и спортом, в том числе детей и подростков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- 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поддержка общественных организаций, деятельность которых направлена на решение актуальных, социально значимых проблем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одействие патриотическому, культурному, физическому воспитанию граждан Ейского городского поселения Ейского района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ивлечение общественного интереса к деятельности местного самоуправления и укрепления атмосферы доверия граждан к органам местного самоуправления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обеспечение условий для развития на территории Ейского городского поселения Ейского района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- материальное стимулирование членов казачьей дружины Ейского РКО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- приобретение спортивной экипировки и снаряжения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одписка на районные и краевые печатные издания, печать документов цветная, фото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материальное стимулирование членов народной дружины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иобретение средств и оборудования для социально-средовой, социально-бытовой адаптации, социокультурной реабилитации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объем муниципальных правовых актов администрации и Совета Ейского городского поселения Ейского района, информационных сообщений, размещенных в печатных СМИ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- количество изготовленных информационных печатных материалов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количество проведенных физкультурно-оздоровительных и спортивных мероприятий;</w:t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количество штатных единиц инструкторов по спорту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оритетные проекты и/или/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color w:val="000000"/>
                <w:sz w:val="28"/>
                <w:szCs w:val="28"/>
              </w:rPr>
              <w:t>2026-203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бъемы бюджетных ассигнований на реализацию</w:t>
            </w:r>
          </w:p>
          <w:p>
            <w:pPr>
              <w:pStyle w:val="Normal"/>
              <w:suppressAutoHyphens w:val="tru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10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Общий объем финансирования муниципальной программы составляет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4 183,8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ысяч рублей за счет средств бюджета Ейского городского поселения Ейского района, в том числе по годам реализации: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026 год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 302,6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тысяч рублей; 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027 год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3 302,6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ысяч рублей;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2028 год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 302,6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тысяч рублей;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9 год – 1 431,0 тысяч рублей;</w:t>
            </w:r>
          </w:p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0 год – 1 422,0 тысяч рублей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31 год – 1 423,0 тысяч рублей.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Cs/>
          <w:color w:val="000000"/>
          <w:sz w:val="28"/>
          <w:szCs w:val="28"/>
        </w:rPr>
        <w:t xml:space="preserve">Раздел 1. Характеристика текущего состояния и основные проблемы в соответствующей сфере реализации </w:t>
      </w:r>
      <w:r>
        <w:rPr>
          <w:color w:val="000000"/>
          <w:sz w:val="28"/>
          <w:szCs w:val="28"/>
        </w:rPr>
        <w:t>муниципальной программы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bookmarkStart w:id="0" w:name="sub_1002"/>
      <w:bookmarkEnd w:id="0"/>
      <w:r>
        <w:rPr>
          <w:color w:val="000000"/>
          <w:sz w:val="28"/>
          <w:szCs w:val="28"/>
        </w:rPr>
        <w:t xml:space="preserve">Развитие гражданского общества является важной составляющей процесса формирования демократических институтов в современной России. </w:t>
      </w:r>
    </w:p>
    <w:p>
      <w:pPr>
        <w:pStyle w:val="Style21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развития отношений между государством и гражданским обществом на первый план выходят проблемы общественного участия населения в решении политических, социально-экономических и духовно-нравственных задач, утверждение новых подходов к сотрудничеству общественного и государственного сектор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Общественные организации выполняют роль посредника между органами местного самоуправления Ейского городского поселения Ейского района и населением города, организуют публичный диалог с органами власти Ейска по основным ключевым вопросам развития города, края, защиты социально-экономических, гражданских, трудовых прав и свобод, являются надежным проводником обратной связи между населением и органами власти Ейского городского поселения Ейского района. С их помощью органы власти получают информацию об эффективности своих действий, сокращают разрыв между властью и обществом, снижают социальную напряженность, беря на себя функцию резонатора, смягчают протестный потенциал населени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ую роль в развитии гражданского общества отводится ветеранским организациям, казачьим обществам, принимающим активное участие в общественной жизни города.</w:t>
      </w:r>
      <w:r>
        <w:rPr>
          <w:rFonts w:eastAsia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илу этого правильно организованное взаимодействие и поддержка их деятельности позволит продолжить формирование системы вовлечения населения Ейска в </w:t>
      </w:r>
      <w:r>
        <w:rPr>
          <w:rFonts w:eastAsia="Arial"/>
          <w:color w:val="000000"/>
          <w:sz w:val="28"/>
          <w:szCs w:val="28"/>
        </w:rPr>
        <w:t>решение политических, социальных и экономических вопросов,</w:t>
      </w:r>
      <w:r>
        <w:rPr>
          <w:color w:val="000000"/>
          <w:sz w:val="28"/>
          <w:szCs w:val="28"/>
        </w:rPr>
        <w:t xml:space="preserve"> в том числе духовного и нравственного воспитания,</w:t>
      </w:r>
      <w:r>
        <w:rPr>
          <w:rFonts w:eastAsia="Arial"/>
          <w:color w:val="000000"/>
          <w:sz w:val="28"/>
          <w:szCs w:val="28"/>
        </w:rPr>
        <w:t xml:space="preserve"> а также решение задач, направленных на развитие и укрепление патриотического воспитания молодежи, профилактику правонару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дминистрация Ейского городского поселения Ейского района и ее должностные лица обязаны обеспечить каждому гражданину, проживающему на территории Ейского городского поселения Ейского района, возможность ознакомления с муниципальными правовыми актами Ейского городского поселения Ейского района, затрагивающими права, свободы, обязанности человека и гражданина и иной официальной информации, подлежащей опубликованию (обнародованию). Информирование населения Ейского городского поселения Ейского района о деятельности органов местного самоуправления – необходимое условие для формирования активной гражданской позиции жителей, создания позитивного настроя в обществе, вовлечения населения в обсуждение вопросов местного значения и решений, принимаемых органами вла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Финансовая поддержка хуторских казачьих обществ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циальный эффект от реализации муниципальной программы выражается в повышении степени готовности и стремлении казачьих обществ к выполнению своего гражданского и патриотического долга, его умении и желании сочетать общественные и личные интересы, увеличении вклада, вносимого казачеством, в процветании Ейского городского поселения Ей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реализации муниципальной программы ожидается продолжение возрождения и развития историко-культурных традиций Кубанского казачества в городе Ейске, духовно-нравственного единства общества, укрепление истинных духовных традиций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 Поддержка деятельности общественных организац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эффект от реализации муниципальной программы выражается в укреплении доверия граждан к органам власти, обеспечении стабильной социально-политической обстановки на территории Ейского городского поселения, улучшении патриотического воспитания граждан, повышении интереса допризывной молодежи к службе в Вооруженных силах Российской Федерации, готовности граждан к защите Отечества, сохранении и развитии его славных боевых и трудовых традиций. Реализация муниципальной программы приведет к дальнейшей активизации граждан в оказании содействия правоохранительным органам в поддержании общественного порядка в Ейском городском поселени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Информирование населен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ходе реализации муниципальной программы граждане получат возможность ознакомиться с официальной информацией о деятельности администрации Ейского городского поселения Ейского района, подлежащей опубликованию (обнародованию), а также о проведении избирательных кампаний на территории муниципального образова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 эффект от реализации муниципальной программы выражается в обеспечении реализации прав граждан на участие в осуществлении местного самоуправления посредство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ивлечения общественного интереса к деятельности местного самоуправления и укрепления атмосферы доверия граждан к органам местного самоуправл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лучшения координации и взаимодействия граждан, органов местного самоуправления и средств массовой информации и коммуникации по вопросам местного знач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Организация и проведение физкультурно-оздоровительных и спортивных мероприят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ходе реализации муниципальной программы в Ейском городском поселении Ейского района увеличится численность граждан, систематически занимающихся физической культурой и спортом, в том числе детей и подростков, занимающихся физической культурой и спортом в специализированных спортивных учреждениях. 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uppressAutoHyphens w:val="true"/>
        <w:spacing w:before="0" w:after="0"/>
        <w:ind w:left="720" w:hanging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Раздел 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Цел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, задачи и целевые показател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50"/>
        <w:gridCol w:w="4817"/>
        <w:gridCol w:w="1275"/>
        <w:gridCol w:w="60"/>
        <w:gridCol w:w="1305"/>
        <w:gridCol w:w="53"/>
        <w:gridCol w:w="1252"/>
        <w:gridCol w:w="23"/>
        <w:gridCol w:w="1252"/>
        <w:gridCol w:w="24"/>
        <w:gridCol w:w="1251"/>
        <w:gridCol w:w="25"/>
        <w:gridCol w:w="1250"/>
        <w:gridCol w:w="26"/>
        <w:gridCol w:w="1279"/>
      </w:tblGrid>
      <w:tr>
        <w:trPr>
          <w:trHeight w:val="30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78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26 год 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27 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028 год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9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30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31 год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раздел 2.1 «</w:t>
            </w:r>
            <w:r>
              <w:rPr>
                <w:bCs/>
                <w:color w:val="000000"/>
                <w:sz w:val="24"/>
                <w:szCs w:val="24"/>
              </w:rPr>
              <w:t>Финансовая поддержка хуторских казачьих обществ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: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Развитие в Ейском городском поселении </w:t>
            </w:r>
            <w:r>
              <w:rPr>
                <w:bCs/>
                <w:color w:val="000000"/>
                <w:spacing w:val="-1"/>
                <w:sz w:val="24"/>
                <w:szCs w:val="24"/>
              </w:rPr>
              <w:t>Ейского района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 xml:space="preserve"> институтов гражданского общества.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Задачи: Создание благоприятных правовых,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. </w:t>
            </w:r>
          </w:p>
        </w:tc>
      </w:tr>
      <w:tr>
        <w:trPr>
          <w:trHeight w:val="1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териальное стимулирование членов казачьей дружины Ейского РК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дежурст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обретение спортивной экипировки и снаряж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2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ортивная экипи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2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портивная экипир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2.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зачья форма оде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2.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зачий головной уб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2.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жда для знаменной групп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2.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ашка казач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sr-CS"/>
              </w:rPr>
            </w:pPr>
            <w:r>
              <w:rPr>
                <w:color w:val="000000"/>
                <w:sz w:val="24"/>
                <w:szCs w:val="24"/>
                <w:lang w:val="sr-CS"/>
              </w:rPr>
              <w:t>1.2.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кет огнестрельного оруж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раздел 2.2 «</w:t>
            </w:r>
            <w:r>
              <w:rPr>
                <w:bCs/>
                <w:color w:val="000000"/>
                <w:sz w:val="24"/>
                <w:szCs w:val="24"/>
              </w:rPr>
              <w:t>Поддержка деятельности общественных организаций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:</w:t>
            </w:r>
            <w:r>
              <w:rPr>
                <w:bCs/>
                <w:color w:val="000000"/>
                <w:sz w:val="24"/>
                <w:szCs w:val="24"/>
              </w:rPr>
              <w:t xml:space="preserve"> Ф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, взаимного доверия, открытости и заинтересованности в позитивных изменениях для дальнейшего ускорения процессов демократизации, становления и развития гражданского общества в Ейском городском поселении Ейского района.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поддержка общественных организаций, деятельность которых направлена на решение актуальных социально значимых проблем Ейского городского поселения Ейского района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- создание условий для социальной и межэтнической стабильности в Ейском городском поселении Ейского района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4"/>
                <w:szCs w:val="24"/>
              </w:rPr>
              <w:t>- содействие патриотическому, культурному, физическому воспитанию граждан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иска на районные и краевые печатные из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чать документов цветная, фо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писка на районные и краевые печатные из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з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териальное стимулирование членов народной друж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-во дежурств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обретение средств и оборудования для социально-средовой, социально-бытовой адаптации, социокультурной реабилитации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яч для игры в шоуда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а для игры в шоуда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3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кетка для игры в шоуда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4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ска для игры в шоудау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5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дикатор уровня жидк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6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часы-будильник говорящие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7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сы напольные говорящ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8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мен говорящ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9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конечник вращающийся для тр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.10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мная трость помощник Роби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раздел 2.3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Информирование населения»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Цель: Информирование населения о деятельности администрации Ейского городского поселения Ейского района.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pacing w:val="-2"/>
                <w:sz w:val="24"/>
                <w:szCs w:val="24"/>
              </w:rPr>
              <w:t>Задачи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</w:rPr>
              <w:t>Привлечение общественного интереса к деятельности местного самоуправления и укрепления атмосферы доверия граждан к органам местного самоуправления.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 муниципальных правовых актов администрации и Совета Ейского городского поселения Ейского района, информационных сообщений, размещенных в печатных С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. с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97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изготовленных информационных печатных материал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формационные банне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6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2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клейки на информационные стен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56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драздел 2.4 «Организация и проведение физкультурно-оздоровительных и спортивных мероприятий».</w:t>
            </w:r>
          </w:p>
        </w:tc>
      </w:tr>
      <w:tr>
        <w:trPr>
          <w:trHeight w:val="5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Цель: Увеличение численности граждан, систематически занимающихся физической культурой и спортом, в том числе детей и подростков. 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8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дачи: Обеспечение условий для развития на территории Ейского городского поселения Ейского района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Количество проведенных физкультурно-оздоровительных и спортивных мероприятий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л-во мероприят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2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Количество штатных единиц инструкторов по спорту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татная единиц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75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,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sub_1002"/>
      <w:bookmarkStart w:id="2" w:name="sub_1002"/>
      <w:bookmarkEnd w:id="2"/>
    </w:p>
    <w:p>
      <w:pPr>
        <w:pStyle w:val="ConsPlusNormal"/>
        <w:suppressAutoHyphens w:val="true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. Сроки и этапы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муниципальной программы 2026-2031 годы.</w:t>
      </w:r>
    </w:p>
    <w:p>
      <w:pPr>
        <w:pStyle w:val="ConsPlusNormal"/>
        <w:suppressAutoHyphens w:val="true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suppressAutoHyphens w:val="true"/>
        <w:ind w:left="36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дел 4. Обоснование ресурсного обеспеч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</w:p>
    <w:p>
      <w:pPr>
        <w:pStyle w:val="ConsPlusNormal"/>
        <w:suppressAutoHyphens w:val="true"/>
        <w:ind w:left="360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бщий объем финансирования муниципальной программы составля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4 183,8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ысяч рублей за счет средств бюджета Ейского городского поселения Ейского района, в том числе по годам реализации: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026 год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 302,6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тысяч рублей; 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027 год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 302,6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028 год –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 302,6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2029 год – 1 431,0 тысяч рублей;</w:t>
      </w:r>
    </w:p>
    <w:p>
      <w:pPr>
        <w:pStyle w:val="ConsPlusNormal"/>
        <w:suppressAutoHyphens w:val="tru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2030 год – 1 422,0 тысяч рублей;</w:t>
      </w:r>
    </w:p>
    <w:p>
      <w:pPr>
        <w:pStyle w:val="ConsPlusNormal"/>
        <w:suppressAutoHyphens w:val="true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2031 год – 1 423,0 тысяч рублей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/>
      </w:pPr>
      <w:r>
        <w:rPr>
          <w:bCs/>
          <w:color w:val="000000"/>
          <w:sz w:val="28"/>
          <w:szCs w:val="28"/>
        </w:rPr>
        <w:t>5. Прогноз сводных показателей муниципальных</w:t>
      </w:r>
      <w:r>
        <w:rPr>
          <w:bCs/>
          <w:color w:val="000000"/>
        </w:rPr>
        <w:t xml:space="preserve"> </w:t>
      </w:r>
      <w:r>
        <w:rPr>
          <w:bCs/>
          <w:color w:val="000000"/>
          <w:sz w:val="28"/>
          <w:szCs w:val="28"/>
        </w:rPr>
        <w:t xml:space="preserve">заданий на оказание муниципальных услуг </w:t>
      </w:r>
    </w:p>
    <w:p>
      <w:pPr>
        <w:pStyle w:val="Normal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</w:t>
      </w:r>
    </w:p>
    <w:p>
      <w:pPr>
        <w:pStyle w:val="Normal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муниципальной программой не предусмотрены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аздел 6. Перечень и краткое описание подпрограмм, ведомственных целевых программ,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сновных мероприятий муниципально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дпрограммы и ведомственные целевые программы, основные мероприятия муниципальной програм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редусмотрены.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before="0" w:after="12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7. Мероприятия муниципальной программы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2"/>
        <w:gridCol w:w="3365"/>
        <w:gridCol w:w="1876"/>
        <w:gridCol w:w="28"/>
        <w:gridCol w:w="1065"/>
        <w:gridCol w:w="35"/>
        <w:gridCol w:w="987"/>
        <w:gridCol w:w="990"/>
        <w:gridCol w:w="15"/>
        <w:gridCol w:w="1022"/>
        <w:gridCol w:w="28"/>
        <w:gridCol w:w="910"/>
        <w:gridCol w:w="49"/>
        <w:gridCol w:w="993"/>
        <w:gridCol w:w="943"/>
        <w:gridCol w:w="45"/>
        <w:gridCol w:w="1939"/>
      </w:tblGrid>
      <w:tr>
        <w:trPr>
          <w:trHeight w:val="345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1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ъем финансирования</w:t>
            </w:r>
          </w:p>
        </w:tc>
        <w:tc>
          <w:tcPr>
            <w:tcW w:w="5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 том числе по годам реализации (тыс.руб.)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сполнитель программных мероприятий</w:t>
            </w:r>
          </w:p>
        </w:tc>
      </w:tr>
      <w:tr>
        <w:trPr>
          <w:trHeight w:val="15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1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27 год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28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29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30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31 год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раздел 7.1 «Финансовая поддержка хуторских казачьих обществ»</w:t>
            </w:r>
          </w:p>
        </w:tc>
      </w:tr>
      <w:tr>
        <w:trPr>
          <w:trHeight w:val="175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плата дежурств выходного дн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Ейское районное казачье общество Отдельского казачьего общества – Ейский казачий отдел Кубанского войскового казачьего общества;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дел учета и отчетности</w:t>
            </w:r>
          </w:p>
        </w:tc>
      </w:tr>
      <w:tr>
        <w:trPr>
          <w:trHeight w:val="256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1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8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</w:t>
            </w:r>
          </w:p>
          <w:p>
            <w:pPr>
              <w:pStyle w:val="Normal"/>
              <w:ind w:right="-25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.2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ддержка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Ейского городского казачьего общества «Ейский казачий курень» Ейского районного казачьего общества Отдельского казачьего общества – Ейского казачьего отдела Кубанского войскового казачьего общества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9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Ейское городское казачье общество «Ейский казачий курень» Ейского районного казачьего общества Отдельского казачьего общества - Ейский казачий отдел Кубанского войскового казачьего общества;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дел учета и отчетности</w:t>
            </w:r>
          </w:p>
        </w:tc>
      </w:tr>
      <w:tr>
        <w:trPr>
          <w:trHeight w:val="284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9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4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 по подразделу 7.1 «Финансовая поддержка хуторских казачьих обществ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2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2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27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раздел 7.2 «Поддержка деятельности общественных организаций»</w:t>
            </w:r>
          </w:p>
        </w:tc>
      </w:tr>
      <w:tr>
        <w:trPr>
          <w:trHeight w:val="199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ддержка Ей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8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4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Ейская районная организация Краснодарской краевой общественной организации ветеранов (пенсионеров, инвалидов) войны, труда, Вооруженных Сил и правоохранительных органов;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дел учета и отчетности</w:t>
            </w:r>
          </w:p>
        </w:tc>
      </w:tr>
      <w:tr>
        <w:trPr>
          <w:trHeight w:val="217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8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68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74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ддержка отделения города Ейска «Интернационалист» Краснодарской региональной организации Общероссийской общественной организации «Российский Союз ветеранов Афганистана и специальных военных операций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8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9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деление города Ейска «Интернационалист» Краснодарской региональной организации Общероссийской общественной организации «Российский Союз ветеранов Афганистана и специальных военных операций»;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дел учета и отчетности</w:t>
            </w:r>
          </w:p>
        </w:tc>
      </w:tr>
      <w:tr>
        <w:trPr>
          <w:trHeight w:val="275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87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9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4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78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ддержка общественной организации Ейского городского поселения Ейского района «Добровольная народная дружина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щественная организация Ейского городского поселения Ейского района «Добровольная народная дружина»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учета и отчетности</w:t>
            </w:r>
          </w:p>
        </w:tc>
      </w:tr>
      <w:tr>
        <w:trPr>
          <w:trHeight w:val="278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82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6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4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ддержка Краснодарской краевой организации общероссийской общественной организации инвалидов «Всероссийское ордена Трудового Красного Знамени Общество слепых» (комплекс мероприятий согласно плану, утвержденному организацией и согласованному администрацией Ейского городского поселения Ейского район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Краснодарская краевая организация общероссийской общественной организации инвалидов «Всероссийское ордена Трудового Красного Знамени Общество слепых»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для Ейской местной организации ВОС)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дел учета и отчетности</w:t>
            </w:r>
          </w:p>
        </w:tc>
      </w:tr>
      <w:tr>
        <w:trPr>
          <w:trHeight w:val="20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5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1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4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 по подразделу 7.2 «Поддержка деятельности общественных организаций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 74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63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64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 74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63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564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8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4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360" w:hanging="185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4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драздел 7.3 </w:t>
            </w:r>
            <w:bookmarkStart w:id="3" w:name="_Hlk202870656"/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«Информирование населения» </w:t>
            </w:r>
            <w:bookmarkEnd w:id="3"/>
          </w:p>
        </w:tc>
      </w:tr>
      <w:tr>
        <w:trPr>
          <w:trHeight w:val="300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.1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Размещение в СМИ муниципальных правовых актов администрации и Совета Ейского городского поселения Ейского района, информационных сообщени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 72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тдел общей и организационной работы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дел учета и отчетности</w:t>
            </w:r>
          </w:p>
        </w:tc>
      </w:tr>
      <w:tr>
        <w:trPr>
          <w:trHeight w:val="195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 72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1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7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.2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Изготовление информационных печатных материалов 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тдел общей и организационной работы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дел учета и отчетности</w:t>
            </w:r>
          </w:p>
        </w:tc>
      </w:tr>
      <w:tr>
        <w:trPr>
          <w:trHeight w:val="24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66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4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 по подразделу 7.3 «Информирование населения»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 99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7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 99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0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32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35" w:hanging="108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 7.4 «Организация и проведение физкультурно-оздоровительных и спортивных мероприятий»</w:t>
            </w:r>
          </w:p>
        </w:tc>
      </w:tr>
      <w:tr>
        <w:trPr>
          <w:trHeight w:val="178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.1</w:t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рганизация и проведение физкультурно-оздоровительных и спортивных мероприятий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455,6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100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дел по физической культуре и спорту администрации муниципального образования Ейский район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дел учета и отчетности </w:t>
            </w:r>
          </w:p>
        </w:tc>
      </w:tr>
      <w:tr>
        <w:trPr>
          <w:trHeight w:val="19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77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455,6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85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0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28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0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0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right="-100"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176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.2</w:t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3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плата труда инструкторов по спорту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 762,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587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587,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587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дел по физической культуре и спорту администрации муниципального образования Ейский район;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отдел учета и отчетности </w:t>
            </w:r>
          </w:p>
        </w:tc>
      </w:tr>
      <w:tr>
        <w:trPr>
          <w:trHeight w:val="276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4 762,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587,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587,4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 587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46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52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29" w:hRule="atLeast"/>
        </w:trPr>
        <w:tc>
          <w:tcPr>
            <w:tcW w:w="4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ИТОГО </w:t>
            </w:r>
          </w:p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 подразделу 7. 4 «Организация и проведение физкультурно-оздоровительных и спортивных мероприятий»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-140" w:right="-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 217,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-140" w:right="-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 072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 072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 072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-140" w:right="-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6 217,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-140" w:right="-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 072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left="18" w:right="-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 072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right="-42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 072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0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ТОГО по муниципальной программе: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 183,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302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302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 302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 431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 42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 423,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 183,8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02,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02,6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 302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31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 42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 423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33"/>
              <w:rPr/>
            </w:pPr>
            <w:r>
              <w:rPr>
                <w:bCs/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40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33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left="-140" w:right="-42" w:hanging="41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color w:val="000000"/>
          <w:sz w:val="22"/>
          <w:szCs w:val="22"/>
          <w:lang w:eastAsia="en-US"/>
        </w:rPr>
      </w:pPr>
      <w:r>
        <w:rPr>
          <w:bCs/>
          <w:color w:val="000000"/>
          <w:sz w:val="22"/>
          <w:szCs w:val="22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Раздел 8. Механизм реализации муниципальной программы и контроль за её выполнением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Финансирование муниципальной программы осуществляет администрация Ейского городского поселения Ейского района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>На основании постановления администрации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  <w:lang w:eastAsia="en-US"/>
        </w:rPr>
        <w:t>Ейского городского поселения Ейского района от 8 августа 2023 года № 789 «Об утверждении перечня муниципальных программ Ейского городского поселения Ейского района на 2026-2031 годы» текущее управление муниципальной программой осуществляют отдел общей и организационной работы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8"/>
          <w:lang w:eastAsia="en-US"/>
        </w:rPr>
        <w:t>администрации Ейского городского поселения Ейского района, который обеспечивают разработку муниципальной программы, а также совместно с исполнителями (участниками) организуют работу по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 xml:space="preserve">Контроль выполнения муниципальной программы осуществляет отдел общей и организационной работы администрации Ейского городского поселения Ейского района.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Раздел 9. Методика оценки эффективност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jc w:val="center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 xml:space="preserve">Оценка эффективности реализации муниципальной программы проводится координатором муниципальной программы не позднее 1 марта года, следующего за отчетным годом в соответствии с Типовой методикой оценки эффективности реализации муниципальной программы. 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Исполнители муниципальной программы ежегодно, в срок до 15 февраля, предоставляют в адрес координатора муниципальной программы информацию, необходимую для формирования доклада о ходе реализации муниципальной программы, включая оценку эффективности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Координатор муниципальной программы ежегодно: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>- не позднее 1 марта года, следующего за отчетным годом, проводит оценку эффективности реализации муниципальной программы и направляет в финансово-экономический отдел администрации Ейского городского поселения Ейского района доклад о ходе реализации муниципальной программы, включая результаты оценки эффективности её реализации за истекший финансовый год на бумажном и электронном носителе;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  <w:lang w:eastAsia="en-US"/>
        </w:rPr>
        <w:t>- не позднее 20 марта года, следующего за отчетным годом,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Начальник отдела общей и организационной работ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ab/>
        <w:tab/>
        <w:tab/>
        <w:t xml:space="preserve">                                                                         С.В. Воробьева</w:t>
      </w:r>
    </w:p>
    <w:p>
      <w:pPr>
        <w:pStyle w:val="Normal"/>
        <w:suppressAutoHyphens w:val="true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276" w:right="820" w:gutter="0" w:header="426" w:top="128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10246360</wp:posOffset>
              </wp:positionH>
              <wp:positionV relativeFrom="page">
                <wp:posOffset>3593465</wp:posOffset>
              </wp:positionV>
              <wp:extent cx="362585" cy="3702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62520" cy="370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06.8pt;margin-top:282.95pt;width:28.5pt;height:29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  <w:color w:val="550000"/>
    </w:rPr>
  </w:style>
  <w:style w:type="character" w:styleId="PageNumber">
    <w:name w:val="Page Number"/>
    <w:rPr/>
  </w:style>
  <w:style w:type="character" w:styleId="Style18">
    <w:name w:val="Подзаголовок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3">
    <w:name w:val="Body Text Indent 3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23">
    <w:name w:val="Оглавление"/>
    <w:basedOn w:val="Style22"/>
    <w:next w:val="Normal"/>
    <w:qFormat/>
    <w:pPr>
      <w:ind w:left="140" w:hanging="0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  <w:szCs w:val="24"/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Style2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3:27:00Z</dcterms:created>
  <dc:creator>@</dc:creator>
  <dc:description/>
  <cp:keywords/>
  <dc:language>en-US</dc:language>
  <cp:lastModifiedBy>User131</cp:lastModifiedBy>
  <cp:lastPrinted>2025-12-24T10:36:00Z</cp:lastPrinted>
  <dcterms:modified xsi:type="dcterms:W3CDTF">2025-12-29T12:25:00Z</dcterms:modified>
  <cp:revision>431</cp:revision>
  <dc:subject/>
  <dc:title>ПОСТАНОВЛЕНИЕ</dc:title>
</cp:coreProperties>
</file>